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2324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402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3044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079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