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470536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212103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746150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