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8926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61297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99066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