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42782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93888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