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814564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74603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787387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75657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