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fer to positions of the south pol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eomagnetic study of New Caledonian late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ata were collected by Falvey and Musgra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isted in Fisher, Lewis &amp; Embleton (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al Analysis of Spherical Data,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, Cambridge, dataset B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