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521080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747702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77635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63063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42652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61557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0255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99879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84449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74602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5721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55841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57137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72993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51967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19403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72882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04265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134134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90776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37211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17403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20673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3342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170389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44846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04246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71610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29209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46933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5019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98023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79158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49848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1475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13153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36337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67727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97165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