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27821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52814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70689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70529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16036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5403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04198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92643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74150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01525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07092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2422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86448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85480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77044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98819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64712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64369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80850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06393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65652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74068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6140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751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4957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71667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03168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31171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14591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4897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60770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59957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89799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74482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75588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54781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20596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61593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45663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