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5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49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783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19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88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34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417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310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78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112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04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00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