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15935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1705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6925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96875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7020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2738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8349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4707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5456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2391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6775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917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8274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9661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5591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55212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7770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