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885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4872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3929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818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6562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218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3579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5651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1654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6336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2506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37867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4715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9322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7194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