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406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111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674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9978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776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313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09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459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276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171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008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179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391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955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512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