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55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50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50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94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4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83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36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14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938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55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282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8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30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4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77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593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64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