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652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984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529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199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997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934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325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046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869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303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236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257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752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