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21153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66307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5564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