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6293976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6854335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6319517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8079829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