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47691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93649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7152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62584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