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6671172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6113216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4209148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