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N/IRAF V2.3 Installation, 17 April 1986</w:t>
        <w:tab/>
        <w:t>Sun-2, softwar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iraf/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r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 IRAF root directory at /usr/iraf, created iraf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ersonal file storage.  Unpacked tar archive of v2.3, 17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, from master VAX/UNIX system "lyra".  (4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as/ishift.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as/zsvjmp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the VAX as/ to unix/vaxas.  Created an empty unix/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the two SUN .s files into it from unix/mc68000.  (4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ach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s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PSILONR and EPSILOND for the SUN as in unix/mc68000/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YTE_SWAP2 and BYTE_SWAP4 to NO in mach.h.  (4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mlist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bgrep to grep, since bgrep not available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.  (Not important, doesn't have to work, so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grep on the development machine is worth the mach. depend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$.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iraf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ira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all occurrences of iraf root directory pathname.  (4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pk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SE_CALCOMP to no.  (4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iraf.h</w:t>
        <w:tab/>
        <w:t>-&gt; $hlib/libc/ira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tablish this symbolic link as superuser (i.e. %su; cd /usr/inclu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$hlib/libc/iraf.h iraf.h).  This is necessary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AF programs.</w:t>
        <w:tab/>
        <w:t>(4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[dir]1mach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ed out the VAX data statements, and uncommented the IEE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 data statements.  (4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unix/as/*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ould be nice to have some additional assembler mod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cy reasons.  See unix/vaxas.  Coding of these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iraf/hlib/libc/kern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ed out DEBUGMEM in order to use the standard UNIX malloc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IRAF's version.  This is necessary for some reason on the S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CGI programs to be callable from SPP programs.  (4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letes the initial setup.  Now we bootstra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$iraf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h -x mkpkg.csh &gt;&amp; spool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all the bootstrap utilities, then as a final step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LIBSYS in host/gdev, which exercises MKPKG, XC, etc.  If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ings are in excellent shape.  (4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alloc</w:t>
        <w:tab/>
        <w:tab/>
        <w:t>-&gt; $hlib/alloc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generic</w:t>
        <w:tab/>
        <w:t>-&gt; $hlib/generic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mkpkg</w:t>
        <w:tab/>
        <w:tab/>
        <w:t>-&gt; $hlib/mkpkg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rmbin</w:t>
        <w:tab/>
        <w:tab/>
        <w:t>-&gt; $hlib/rmbin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rmfiles</w:t>
        <w:tab/>
        <w:t>-&gt; $hlib/rmfiles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rtar</w:t>
        <w:tab/>
        <w:tab/>
        <w:t>-&gt; $hlib/rtar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wtar</w:t>
        <w:tab/>
        <w:tab/>
        <w:t>-&gt; $hlib/wtar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xc</w:t>
        <w:tab/>
        <w:tab/>
        <w:t>-&gt; $hlib/xc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cl</w:t>
        <w:tab/>
        <w:tab/>
        <w:t>-&gt; $hlib/cl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tablish these symbolic links as superuser (e.g. cd /usr/inclu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$hlib/mkiraf.csh mkiraf).  These are required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ho do not have a .cshrc or .login which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raf/unix/hlib/irafuser.csh, for running the cl or mkira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inarily we only link xc, mkiraf, and mkpkg here, but since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 development on the Sun outside IRAF, the rest are useful. (4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alloc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must belong to root, since it needs root permiss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time to allocate devices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$h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/etc/chown 0 alloc.e</w:t>
        <w:tab/>
        <w:tab/>
        <w:t>(4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strap is now complete.  The next step is to do a full system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files that need to be hand-compiled without optimizat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perience on the SUN) to avoid getting in an infinite loop i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of the compiler.  "xc -c" each file to create an object fi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mkpkg will then avoid recompiling it.  Note:  see local/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or description of "-P" for partial optimiza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fio/fstati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/bevington/matinv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gio/nspp/portlib/gridal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ki/irafks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g/twodspec/longslit/transform/igsfit/igsfit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following two entries are from the previous NOTES file on tuc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sure if this ishift is the correct one:  Doug indic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ed ishift on tucana hadn't made it back to lyra, but DIFF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lf of a comment line difference between the lyra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unpacked from the $iraf/unix directory in the tucana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gdrawch.x fix also hadn't made it back to lyra prior to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e for this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/as/ishift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uld not do a right shift, since the 68010 use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ructions to do left and right shifts, unlike the v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s the shift argument to be negative.  Changed to use the 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R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/gio/stdgraph/stgdrawch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stdgraph kernel attempted to draw high-quality tex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gan drawing lines and garbage text all over the scree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t a segmentation violation.  Traced to module sgch_fl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call stg_polyline (pl, op / 2)", (SHORT op), where stg_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nted an INT for the 2nd argument.  Changed to "int (op / 2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erform the full system compile (sys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$ir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kpkg &gt;&amp; spool &amp;</w:t>
        <w:tab/>
        <w:tab/>
        <w:tab/>
        <w:tab/>
        <w:t>(4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un at Thu Apr 17 13:13:22 MST 1986; ended at Fri Apr 18 06:35: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T 1986, for a sysgen time of 17h22m.  The only suspicious 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oolfile was in XTOOLS, where mkpkg could not find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"generic".  (4/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raf/bin/x_cv.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raf/bin/x_display.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raf/vm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hese files and directories to free up disk space.  (4/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 MKHELPDB from the CL, having neglected to do s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sysgen.  (4/2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