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MAGE_SURJ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s t. SURJ f s t = (IMAGE f s =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