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SET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set 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y. l(x,y) /\ l(y,x) ==&gt; (x = y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x. P x ==&gt; fl l x) /\ (?x. P x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y. P y /\ (!z. P z ==&gt; l(y,z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