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P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s by choosing arbitrary variables.  Sc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P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,...,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P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}} ?- t ... A u {{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PSTRIP_ASSUME_TAC (A' |- ?p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[p'/p]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 when enriching its assumptions so tha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and other operations involving assum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P_THM_THEN, ,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