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SEN_TRAILING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r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BASEN r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ULL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SEN r(TL l) = (BASEN r l) MOD (r EXP ((LENGTH l) -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