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axiom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ax} one of its axiom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_lfn [`thy`;`ax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return that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ax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xiom_lfn [`bool`;`ETA_AX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has the same effect as {axiom `thy` `ax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axioms, axiom_msg_lfn, load_axiom, load_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