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15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ation under the terms of the GNU General Public License is 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granted. No representations are made about the suitability of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in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Doxygen Manual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 logo_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mg src="doxygen_logo.svg" width="634" height="197" alt="doxygen"/&gt;&lt;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$(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Introduction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is the de facto standard tool for generating document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tated C++ sources, but it also supports other popula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 such as C, Objective-C, C#, PHP, Java, Python, I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orba, Microsoft, and UNO/OpenOffice flavors), Fortran, and to some extent 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also supports the hardware description language VHD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can help you in three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It can generate an on-line documentation browser (in HTML) and/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-line reference manual (in \LaTeX) from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documented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also support for generating output in RTF (MS-Wor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Script, hyperlinked PDF, compressed HTML, and Unix man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cumentation is extracted directly from the sourc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s it much easier to keep the documentation consiste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You can \ref extract_all "configure" doxygen to extract the cod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undocumented source files. This is very useful to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 your way in large source distrib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xygen can also visualize the relations between the various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means of include dependency graphs, inheritance dia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ollaboration diagrams, which are all genera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You can also use doxygen for creating normal documentation (as I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doxygen user manual and web-si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is developed under Mac OS X and Linux, but is set-up to be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. As a result, it runs on most other Unix flavor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executables for Window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is divided into three parts, each of which is divided into several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rt forms a user manu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install discusses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 href="https://www.doxygen.org/download.html"&gt;download&lt;/a&gt;, compile and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xygen for your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starting tells you how to generate your first pie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cumentation quick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docblocks demonstrates the various ways that cod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 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markdown show the Markdown formatting suppor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lists shows how to create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grouping shows how to group things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tables shows how to insert table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formulas shows how to insert formula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diagrams describes the diagrams and graphs that doxygen can gene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preprocessing explains how doxygen deals with macro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autolink shows how to put links to files, cla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member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output shows how to generate the various output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ppor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searching shows various ways to search in the HTM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extsearch shows how use the external search and index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customize explains how you can customize the output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custcmd show how to define and use custom commands in your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external explains how to let doxygen create links to externally generate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faq gives answers to frequently asked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trouble tells you what to do when you hav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part forms a reference manu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features presents an overview of what doxygen can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doxygen_usage shows how to use the \c doxyge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doxywizard_usage shows how to use the \c doxywizar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config shows how to fine-tune doxygen,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nerates the documentation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commands shows an overview of the special command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d with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htmlcmds shows an overview of the HTML comman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be used with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xmlcmds shows an overview of the C# style XML comman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be used with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emojisup shows an introduction how emoji can be us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part provides information for develop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arch gives a global overview of how doxygen is in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perlmod shows how to use the PerlMo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langhowto explains how to add support fo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utput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&lt;h2&gt;Doxygen license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G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&amp;copy; 1997-2019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mailto:doxygen@gmail.com"&gt;Dimitri van Heesch&lt;/a&gt;.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under the terms of the GNU General Public License is 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ted. No representations are made about the suitability of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gnu.org/licenses/old-licenses/gpl-2.0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User exampl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supports a number of \ref output "output formats" where HTML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popular one. I've gath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s://www.doxygen.org/results.html"&gt;some nice exampl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al-life projects using d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part of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s://www.doxygen.org/projects.html"&gt;list of project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e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know other projects, let &lt;a href="mailto:doxygen@gmail.com?subject=New%20project%20using%20Doxygen"&gt;m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and I'll ad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Future work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doxygen is successfully used by large number of compan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source projects already, there is always room for improv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submit enhancement reques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s://github.com/doxygen/doxygen/issues"&gt;the bug tracker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Acknowledgment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go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addindex Do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lte Z&amp;ouml;ckler and Roland Wunderling, authors of DOC+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version of doxygen borrowed some code of an old version of DOC+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hough I have rewritten practically all code since then, DOC++ ha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 me a good start in writing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ll people at Qt Software, for creating a beautiful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teffen Schümann for creating ghc::filesystem which is us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ichael McTernan for creating mscgen which is now embedded in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y brother Fr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ndering the log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Harm van der Heijden for adding HTML help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Wouter Sleg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http://www.yourcreativesolutions.nl"&gt;Your Creative Solution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gistering the www.doxygen.org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artin Kreis for adding VHD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arker Waechter for adding the RTF output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Joerg Baumann, for adding conditional documentation blo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DF links, and the configuration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im Mensch for adding the todo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hristian Hammond for redesigning the web-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Ken Wong for providing the HTML tree view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alin for adding support for C# style comments with XML mar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etr Prikryl for coordinating the internationalization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language maintainers for providing translations into many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any, many others for suggestions, patches and bug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install.html"&gt;next&lt;/a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