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9595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0351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4169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257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