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725096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35492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29945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03028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