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3764161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4738137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88687304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8886667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