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49647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9388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67680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45942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