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4372355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0880931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294410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0532260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