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47404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357386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96948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445728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