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405000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938452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560268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159471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