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2102494099"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720157959"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847280265"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44603349"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