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om  michael@santafe.edu  Fri Mar  3 07:06:55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Path: &lt;michael@santafe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Fri, 3 Mar 95 00:03:19 M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chael@santafe.edu (Michael I An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-Id: &lt;9503030703.AA00785@sfi.santafe.edu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nTk@franz.ww.tu-berlin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Nick.Ing-Simmons@tiuk.ti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perl5-porters@africa.nico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john@wpi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michael@santafe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Documentation on tkGlue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From: michael@santafe.edu (Michael I Angerm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plete listing of all the functio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Glue.c as of version Tk-a13.tar.g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Glue.c is a very important file in the Tk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thought I would begin to document this file since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few comments.  I think one should consider possibl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kGlue.c into several files possibly based o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ny way, this documentation may be valuable to some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oked at tkGlue.c before and wants to get an initial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unctions are loca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er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I An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ta F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Hyde Pa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Fe, New Mexico 8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@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984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 Cut Here 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ased on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AddErrorInfo(interp,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AppendArg(interp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AppendElement(inter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AppendResult(interp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ArgResult(interp, 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allWhenDeleted(interp, 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allbackResult(interp, 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cmdName, proc, clientData, delete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DeleteInterp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DoubleResults(interp, count, append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Boolean(interp, sv, boo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Double(interp, sv, doubl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Int(interp, sv, in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OpenFile(interp, string, doWrite, checkUsage, fil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Result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Var(interp, varNam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GetVar2(interp, sv, part2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IntResults(interp, count, append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Merge(argc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Panic(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PosixError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RegExpCompile(inter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RegExpExec(interp, re, string,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RegExpRange(re, index, startPtr, end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ResetResult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etResult(interp, string, free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etVar(interp, varName, newValu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etVar2(interp, sv, part2, newValue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printfResult(Tcl_Interp * interp, char *fm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SprintfResult(interp, fmt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TildeSubst(interp, name, buffe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TraceVar(interp, varName, flags, 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TraceVar2(interp, sv, part2, flags, tk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UntraceVar(interp, varName, flags, 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UntraceVar2(interp, sv, part2, flags, tkproc, 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ased on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_AppendImage(interp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AppendWidget(interp, 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BackgroundError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ChangeScreen(interp, dispName, screen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CreateImage(interp, cmdName, proc, clientData, deleteProc, typ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CreateWidget(interp, tkwin, proc, clientData, delete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DeleteWidget(interp, 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ImageResult(interp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MainWindow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_WidgetResult(interp, tk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ased o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Alloc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BadFil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allbackArg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atArg(out, sv, 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lientMessage(interp, tkwin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loseHandler(interp, arg, f, 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mpCallback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opyArg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CopyCallback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eadWindow(interp, 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DoCallback(interp, sv, result, argc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val(interp, cmd,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ventCallback(interp, sv, event, key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ventHook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xit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indVar(interp, tkwi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reeArg(sv, free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reeCallback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reeVar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FreeVec(count,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akeCallback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ergeString(argc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MethodCall(interp, sv, method, result, argc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Null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Print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RestoreResult(interp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veResult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aveVar(interp,sv,vp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Arg(sp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Default(sp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Double(sp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Image(interp, argp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Int(sp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String(sp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Sv(sp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etWidget(interp, argp, 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tring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tringMatch(string,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VarArg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GetErrorCode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GetErrorInfo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SetErrorCode(interp,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SplitList(interp, sv, argcPtr, argvPtr, free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Av(dst,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v(interp, who, creat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Hv(interp, who, create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Hv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FromCv(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v(interp, who, 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ed(package, s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_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allback(sv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Tk(info, items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Eval(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(SV * sv, char *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ack _((vo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_vec(who, count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ubCommands(package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WidgetMethods(package, va_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ToSv(ix,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indow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BgErrors(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Ref(interp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(SV * sv, char *w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ference(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GeomLostSlave(clientData,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GeomRequest(clientData,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Trace(ix, 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CallbackArgs(interp, svp ,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VarArgs(ap,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GetProc(clientData,interp,portion,numItems,format,type,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oMainWindow(tk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oWidget(tkwin,pinte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Ref(interp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mmand(sv, hv_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(BindClient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DoWhenI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FreeAbs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Manage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Selection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Even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Sto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StoSub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Sto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(XStoWi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atc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generic(clientData, even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idle(client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clResult(interp,cou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